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FUNDAÇÃO UNIVERSIDADE DO ESTADO DE SANTA CATARINA – UDESC – </w:t>
      </w:r>
      <w:r>
        <w:rPr>
          <w:rFonts w:eastAsia="Arial" w:cs="Arial" w:ascii="Arial" w:hAnsi="Arial"/>
          <w:b/>
          <w:color w:val="000000"/>
          <w:sz w:val="16"/>
        </w:rPr>
        <w:t xml:space="preserve">RESULTADO DE LICITAÇÃO        </w:t>
        <w:br/>
      </w:r>
      <w:r>
        <w:rPr>
          <w:rFonts w:eastAsia="Calibri" w:cs="Calibri" w:ascii="Arial" w:hAnsi="Arial"/>
          <w:bCs/>
          <w:color w:val="000000"/>
          <w:sz w:val="16"/>
          <w:szCs w:val="16"/>
        </w:rPr>
        <w:t>A Reitoria comunica o resultado do Pregão Eletrônico nº 1662/2024. Objeto: Aquisição de material de limpeza e produtos de higienização para a UDESC. Item(ns): 1 - GOEDERT LTDA, Valor Adjudicado: R$ 137.280,00, Item(ns): 2, 3 - VIDEPEL IND COM ARTEFATOS DE PAPEL LTDA, Valor Adjudicado: R$ 335.338,60, Item(ns): 4, 5, 6, 11, 12, 13, 15, 16, 17, 18, 20, 29 - WILL COMERCIAL LTDA, Valor Adjudicado: R$ 121.075,49, Item(ns): 7, 19, 28, 30 - VOA COMERCIO ATACADISTA DE PRODUTOS ALIMENTICIOS EIRELI, Valor Adjudicado: R$ 58.218,46, Item(ns): 8, 9, 10, 14, 22, 26, 27 - SAFI COMERCIO ATACADISTA LTDA, Valor Adjudicado: R$ 127.939,22, Item(ns): 21, 23, 24, 25 - CONTINENTE INDUSTRIA DE PLASTICOS E DERIVADOS LTDA, Valor Adjudicado: R$ 78.745,51, Item(ns): 31 - DEPOTHAUS COMERCIO LTDA, Valor Adjudicado: R$ 4.877,86, Item(ns): 32, 33, 34 - YNOV DISTRIBUICAO DE PRODUTOS LTDA ME , Valor Adjudicado: R$ 100.860,00. Valor Total Adjudicado: R$ 964.335,14. Processo SGP-e: UDESC 00043965/2024.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b/>
          <w:color w:val="000000"/>
          <w:sz w:val="16"/>
        </w:rPr>
      </w:r>
    </w:p>
    <w:p>
      <w:pPr>
        <w:pStyle w:val="Normal"/>
        <w:spacing w:before="0" w:after="20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  <Pages>1</Pages>
  <Words>167</Words>
  <Characters>907</Characters>
  <CharactersWithSpaces>107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PAULO EDISON DE LIMA</cp:lastModifiedBy>
  <dcterms:modified xsi:type="dcterms:W3CDTF">2025-01-31T16:0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